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2. Juni 2021 in Kals-Lesach, Wanderwoche</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in Jesus Christus, Du unser Heil,</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anken Dir für Deine Worte, die Du an die Geschwister gerichtet hast, und wir danken Dir für diese Tage hier in dieser wunderbaren Gegend. Und wir danken Dir für all das, was Du uns schenkst und was wir oft gar nicht so wahrnehmen. </w:t>
      </w:r>
    </w:p>
    <w:p>
      <w:pPr>
        <w:pStyle w:val="Normal"/>
        <w:spacing w:before="0" w:after="120"/>
        <w:jc w:val="both"/>
        <w:rPr>
          <w:rFonts w:ascii="Arial" w:hAnsi="Arial" w:cs="Arial"/>
          <w:i/>
          <w:i/>
          <w:color w:val="5F5F5F"/>
          <w:szCs w:val="28"/>
        </w:rPr>
      </w:pPr>
      <w:r>
        <w:rPr>
          <w:rFonts w:cs="Arial" w:ascii="Arial" w:hAnsi="Arial"/>
          <w:i/>
          <w:color w:val="5F5F5F"/>
          <w:szCs w:val="28"/>
        </w:rPr>
        <w:t>Hier spüren wir durch diese wunderbare Landschaft, durch den Sonnenschein und durch all das, was wir hier erleben dürfen, sehr stark Deine Liebe, die Du uns schenken möchtest, und auch Deine Führung und die Kraft, die Du uns gibst, sowie auch den Mut und die Zuversicht, unseren Weg weiter mit Dir zu gehen.</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danken wir Dir auch, dass Du nun Dein Wort an uns richten möchtest, und legen alles in Deine Hände, was sich so in unserem Herzen tut. </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ein Innehalten für euch, ein Heraustreten aus dem Alltag und eine Möglichkeit, das, was sich in eurem Herzen tut, bewusster wahrzunehmen. Es ist eine Zeit der Besinnung, des Loslassens, des Neuausrichtens. Gerade in dieser Zeit ist das eine wesentliche Möglichkeit, sich auf die nächsten Schritte vorzubereiten, die auf euch zukommen, auf die nächste Zeit, die mehr oder weniger herausfordernd sein kann und ist. </w:t>
      </w:r>
    </w:p>
    <w:p>
      <w:pPr>
        <w:pStyle w:val="Normal"/>
        <w:spacing w:before="0" w:after="120"/>
        <w:ind w:firstLine="357"/>
        <w:jc w:val="both"/>
        <w:rPr>
          <w:rFonts w:ascii="Arial" w:hAnsi="Arial" w:cs="Arial"/>
          <w:color w:val="5F5F5F"/>
          <w:szCs w:val="28"/>
        </w:rPr>
      </w:pPr>
      <w:r>
        <w:rPr>
          <w:rFonts w:cs="Arial" w:ascii="Arial" w:hAnsi="Arial"/>
          <w:color w:val="5F5F5F"/>
          <w:szCs w:val="28"/>
        </w:rPr>
        <w:t>Daher ist dieses Innehalten so wesentlich, um wieder neu - so wie ihr sagt - durchzustarten, mit Mir, mit dem intensiven, tiefgehenden Wissen um Meine heilige Gegenwart in euch. Und was immer kommt: ihr seid in Mir geborgen, Ich bin in euch verankert. Und so gehen wir gemeinsam den Weg. Ihr seid nie alleine, sondern ihr habt Mich an eurer Seite und Mich in eurem Herzen. Und wenn ihr euch immer wieder darauf besinnt, dann werdet ihr erfahren, dass das, was immer in eurem Leben geschieht, viel leichter zu tragen ist, weil ihr eben nicht alleine tragt, sondern weil Ich mit euch das, was ist, durchtrage.</w:t>
      </w:r>
    </w:p>
    <w:p>
      <w:pPr>
        <w:pStyle w:val="Normal"/>
        <w:spacing w:before="0" w:after="120"/>
        <w:ind w:firstLine="357"/>
        <w:jc w:val="both"/>
        <w:rPr/>
      </w:pPr>
      <w:r>
        <w:rPr>
          <w:rFonts w:cs="Arial" w:ascii="Arial" w:hAnsi="Arial"/>
          <w:color w:val="5F5F5F"/>
          <w:szCs w:val="28"/>
        </w:rPr>
        <w:t xml:space="preserve">Und so gehen wir verschiedenste Wege auch voll der Freude, voll des Mutes, voll der Hingabe und voll Zuversicht. Und jedes Meiner Kinder geht einen besonderen Weg mit Mir. Denn ihr seid besondere Kinder - alle Meine Kinder sind besondere Kinder, denn es sind </w:t>
      </w:r>
      <w:r>
        <w:rPr>
          <w:rFonts w:cs="Arial" w:ascii="Arial" w:hAnsi="Arial"/>
          <w:b/>
          <w:color w:val="5F5F5F"/>
          <w:szCs w:val="28"/>
        </w:rPr>
        <w:t xml:space="preserve">Meine </w:t>
      </w:r>
      <w:r>
        <w:rPr>
          <w:rFonts w:cs="Arial" w:ascii="Arial" w:hAnsi="Arial"/>
          <w:color w:val="5F5F5F"/>
          <w:szCs w:val="28"/>
        </w:rPr>
        <w:t>Kinder - Ihr seid Meine Kinder. Und was das tatsächlich bedeutet, ist nicht in Worte zu fassen: Ich bin der König aller Könige und ihr seid die Königskinder. Das bedeutet aber auch Verantwortung, es bedeutet auch, genau hinzuschauen, wie ihr euer Leben gestaltet und welche Gedanken ihr zulasst. Ihr habt es in den letzten Tagen immer wieder angesprochen, wie wichtig die Gedankenkontrolle ist, wie wichtig es ist, immer wieder zu schauen, wo ihr steht, was ihr denkt, was ihr redet, was ihr tut. Nun, das wisst ihr - aber ihr wisst auch, wie schnell es geht, dass ihr nicht darauf achtet, und dann kommt es zum Smalltalk oder dazu, eure Meinung über andere kundzutun.</w:t>
      </w:r>
    </w:p>
    <w:p>
      <w:pPr>
        <w:pStyle w:val="Normal"/>
        <w:spacing w:before="0" w:after="120"/>
        <w:ind w:firstLine="357"/>
        <w:jc w:val="both"/>
        <w:rPr>
          <w:rFonts w:ascii="Arial" w:hAnsi="Arial" w:cs="Arial"/>
          <w:color w:val="5F5F5F"/>
          <w:szCs w:val="28"/>
        </w:rPr>
      </w:pPr>
      <w:r>
        <w:rPr>
          <w:rFonts w:cs="Arial" w:ascii="Arial" w:hAnsi="Arial"/>
          <w:color w:val="5F5F5F"/>
          <w:szCs w:val="28"/>
        </w:rPr>
        <w:t>Nun, sich auszutauschen über jemanden ist das eine - in Liebe - um auch zu überlegen: wie können wir unserem Bruder, unserer Schwester helfen? Aber ihr wisst auch, es gibt andere Gespräche, bei denen der andere nicht so gut dargestellt wird, und da gilt es achtsam zu sein. Es gibt so viele Dinge in eurer Welt, die derzeit im Gespräch sind, durch diese Corona-Situation und alles, was damit zusammenhängt, da gibt es so viele Meinungen, Informationen und Überlegungen und und und ....</w:t>
      </w:r>
    </w:p>
    <w:p>
      <w:pPr>
        <w:pStyle w:val="Normal"/>
        <w:spacing w:before="0" w:after="120"/>
        <w:ind w:firstLine="357"/>
        <w:jc w:val="both"/>
        <w:rPr>
          <w:rFonts w:ascii="Arial" w:hAnsi="Arial" w:cs="Arial"/>
          <w:color w:val="5F5F5F"/>
          <w:szCs w:val="28"/>
        </w:rPr>
      </w:pPr>
      <w:r>
        <w:rPr>
          <w:rFonts w:cs="Arial" w:ascii="Arial" w:hAnsi="Arial"/>
          <w:color w:val="5F5F5F"/>
          <w:szCs w:val="28"/>
        </w:rPr>
        <w:t>Es mag überall ein Körnchen Wahrheit sein und vielleicht auch mehr als das? Aber letztlich geht es darum, wie ihr bestmöglich durch diese Zeit hindurchgehen könnt. Und auf manches werdet ihr keine Antwort finden - oder ihr wisst nicht, was wirklich richtig ist, wo die Wahrheit liegt. Aber eines ist immer wichtig, richtig, notwendig und hilfreich und das ist eure Beziehung zu Mir und Meine Beziehung zu euch. Nun, Meine Beziehung zu euch ist immer durch Meine Liebe zu euch getragen - aber Ich kann diese Liebe nur dann im vollen Ausmaß in euer Herz legen und durch euer Herz hindurchfließen lassen, wenn euer Herz offen ist. Wenn euer Herz verdunkelt ist, weil es sich zu sehr mit hinunterziehenden Inhalten beschäftigt, dann habe Ich keinen Zugang oder nur ganz wenig Zugang zu eurem Herzen und dann kann Ich nicht in der Intensivität in euch wirken, wie Ich es gerne tun würde.</w:t>
      </w:r>
    </w:p>
    <w:p>
      <w:pPr>
        <w:pStyle w:val="Normal"/>
        <w:spacing w:before="0" w:after="120"/>
        <w:ind w:firstLine="357"/>
        <w:jc w:val="both"/>
        <w:rPr>
          <w:rFonts w:ascii="Arial" w:hAnsi="Arial" w:cs="Arial"/>
          <w:b/>
          <w:b/>
          <w:color w:val="5F5F5F"/>
          <w:szCs w:val="28"/>
        </w:rPr>
      </w:pPr>
      <w:r>
        <w:rPr>
          <w:rFonts w:cs="Arial" w:ascii="Arial" w:hAnsi="Arial"/>
          <w:b/>
          <w:color w:val="5F5F5F"/>
          <w:szCs w:val="28"/>
        </w:rPr>
        <w:t>Und daher wieder einmal Mein Hinweis: Seid achtsam und überprüft, was ihr denkt und redet.</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ihr seid in eine besondere Zeit hineingeboren und diese Zeit bedeutet einen intensiven Einsatz Meiner Kinder. Daher lade Ich euch ein, in euer Herz zu horchen und immer wieder achtsam und wachsam eure Schritte zu tun. Denn sonst könnte es passieren, dass ihr eines Tages in der geistigen Welt aufwacht und voll Trauer feststellen müsst, dass ihr das, was ihr euch für dieses Erdenleben vorgenommen habt, nicht in dem Maße umgesetzt habt, wie ihr es vorhattet. Und das könnte ein Schmerz sein, den Ich euch ersparen möchte. Der Schmerz der Erkenntnis ist ein sehr intensiver Schmerz! Und wenn ihr jetzt in diesem Erdenleben, in dieser Zeit, gut darauf achtet, wie ihr es gestaltet, dann bleibt euch dieser Schmerz der Erkenntnis weitgehendst erspart. Das möchte Ich euch ans Herz legen und euch segnen für eure Aufgaben, für das, was sich so im Alltag auf euch zubewegt und wo ihr merkt, dass ihr das, was sich so tut, ohne Meine Hilfe, nicht bewältigen könntet.</w:t>
      </w:r>
    </w:p>
    <w:p>
      <w:pPr>
        <w:pStyle w:val="Normal"/>
        <w:spacing w:before="0" w:after="120"/>
        <w:ind w:firstLine="357"/>
        <w:jc w:val="both"/>
        <w:rPr>
          <w:rFonts w:ascii="Arial" w:hAnsi="Arial" w:cs="Arial"/>
          <w:color w:val="5F5F5F"/>
          <w:szCs w:val="28"/>
        </w:rPr>
      </w:pPr>
      <w:r>
        <w:rPr>
          <w:rFonts w:cs="Arial" w:ascii="Arial" w:hAnsi="Arial"/>
          <w:color w:val="5F5F5F"/>
          <w:szCs w:val="28"/>
        </w:rPr>
        <w:t>Daher auch immer wieder Meine Einladung: „Kommt zu Mir, alle, die ihr euch abmüht, belastet seid, herausgefordert seid, versucht seid, geprüft seid, denn Ich will euch Kraft schenken. Ich will euch erquicken, Ich möchte jeden Tag euch segnen. Und Ich möchte euch von Meiner Liebe ein Übermaß schenken, damit ihr viel von Meiner Liebe weitergeben könnt, dann ist euer Leben erfüllt und voll Freude.</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06.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ibt viele Meinun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ibt viele Meinun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6:44:00Z</dcterms:created>
  <dc:creator>Microsoft-Konto</dc:creator>
  <dc:description/>
  <dc:language>en-US</dc:language>
  <cp:lastModifiedBy>privat.15o</cp:lastModifiedBy>
  <dcterms:modified xsi:type="dcterms:W3CDTF">2021-07-05T16:44:00Z</dcterms:modified>
  <cp:revision>2</cp:revision>
  <dc:subject/>
  <dc:title>Feierstunde am 22</dc:title>
</cp:coreProperties>
</file>